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4422156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2355075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2996946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1794639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7800516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297740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3461945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5907242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4012431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957979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0454823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8792462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2585819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7885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751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